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Datum pregleda: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kt/odjel: 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thodno prevedena dezinsekcija i deratizacija (datum, izvođač, sredstvo):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1135"/>
        <w:gridCol w:w="1559"/>
        <w:gridCol w:w="2126"/>
      </w:tblGrid>
      <w:tr>
        <w:trPr>
          <w:trHeight w:val="383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deratizacijskog mjesta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az - mamac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az – prisutnost štetočina</w:t>
            </w:r>
          </w:p>
        </w:tc>
      </w:tr>
      <w:tr>
        <w:trPr>
          <w:trHeight w:val="382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rize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stao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aknut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hvaće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zan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</w:rPr>
        <w:t>Potpis osobe koja je provela kontrolu: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180</wp:posOffset>
                </wp:positionV>
                <wp:extent cx="5783580" cy="480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671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U skladu sa zatečenim stanje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tražiti uslugu ovlaštene organizacije za DD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* zaokružiti ispravnu tvrdnju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TREBN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IJE POTREB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37.85pt;mso-wrap-distance-left:0pt;mso-wrap-distance-right:9pt;mso-wrap-distance-top:0pt;mso-wrap-distance-bottom:0pt;margin-top:-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671"/>
                        <w:gridCol w:w="1800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U skladu sa zatečenim stanjem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Zatražiti uslugu ovlaštene organizacije za DD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* zaokružiti ispravnu tvrdnju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TREBN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IJE POTREBN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Odgovorna osoba za provedbu preventivnih mjera za suzbijanje štetnika (</w:t>
      </w:r>
      <w:r>
        <w:rPr>
          <w:sz w:val="20"/>
          <w:szCs w:val="20"/>
        </w:rPr>
        <w:t>kontrola prisutnosti štetnika i kontakt s izvođačima</w:t>
      </w:r>
      <w:r>
        <w:rPr/>
        <w:t xml:space="preserve">) u objektu i arhiviranje zapisa je </w:t>
      </w:r>
      <w:r>
        <w:rPr>
          <w:bCs/>
        </w:rPr>
        <w:t>Voditelj objekta</w:t>
      </w:r>
      <w:r>
        <w:rPr/>
        <w:t xml:space="preserve"> (</w:t>
      </w:r>
      <w:r>
        <w:rPr>
          <w:sz w:val="20"/>
          <w:szCs w:val="20"/>
        </w:rPr>
        <w:t>ili osoba koju on/a ovlasti</w:t>
      </w:r>
      <w:r>
        <w:rPr/>
        <w:t>). Kontrolu prisutnosti štetnika potrebno je izvršiti najmanje jednom mjeseč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o se primijeti i jedna jedinka štetnika Voditelj HACCP tima poziva Izvođača DDD mjera </w:t>
      </w:r>
      <w:r>
        <w:rPr>
          <w:bCs/>
        </w:rPr>
        <w:t>s kojim je potpisan Ugovor o poslovnoj suradnji i zahtjeva provedbu korektivnih mjera deratizacije i dezinsekcije.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 Evidenciju arhivirati kod Voditelja objekta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812"/>
      <w:gridCol w:w="2443"/>
    </w:tblGrid>
    <w:tr>
      <w:trPr>
        <w:trHeight w:val="23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VIDENCIJA INFESTACIJE ŠTETOČINAMA</w:t>
          </w:r>
        </w:p>
      </w:tc>
      <w:tc>
        <w:tcPr>
          <w:tcW w:w="2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EPŠ</w:t>
          </w:r>
        </w:p>
      </w:tc>
    </w:tr>
    <w:tr>
      <w:trPr>
        <w:trHeight w:val="23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eastAsia="en-US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22:00Z</dcterms:created>
  <dc:creator>DLS</dc:creator>
  <dc:description/>
  <cp:keywords/>
  <dc:language>en-US</dc:language>
  <cp:lastModifiedBy>Bojan Smrkulj</cp:lastModifiedBy>
  <cp:lastPrinted>2014-11-11T20:30:00Z</cp:lastPrinted>
  <dcterms:modified xsi:type="dcterms:W3CDTF">2018-04-28T16:31:00Z</dcterms:modified>
  <cp:revision>34</cp:revision>
  <dc:subject/>
  <dc:title>TEMPERATURA</dc:title>
</cp:coreProperties>
</file>